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  2.991 din 5 aprilie 2005</w:t>
      </w:r>
    </w:p>
    <w:p>
      <w:pPr>
        <w:pStyle w:val="Normal"/>
        <w:rPr>
          <w:b/>
          <w:b/>
        </w:rPr>
      </w:pPr>
      <w:r>
        <w:rPr>
          <w:b/>
        </w:rPr>
        <w:t>B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 X P U N E R E  D E  M O T I V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cordul de modificare a  pre\urilor la ap` potabil` livrat` de S.C. APAVIL S.A. V@lce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Hot`r@rea Guvernului pentru aprobarea Regulamentului - cadru de organizare ]i func\ionare a serviciilor publice de alimentare cu ap` ]i de canalizare nr. 1591 din 18.12.2002 prevede, [n Anexa nr. 3 la Regulamentul -cadru, Procedura de stabilire, ajustare ]i modificare a pre\urilor ]i tarifelor pentru serviciile publice de alimentare cu ap` ]i de canalizare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Potrivit prevederilor art.2 din Anexa nr. 3, sunt supuse aviz`rii Autorit`\ii Na\ionale de Reglementare pentru Serviciile Publice de Gospod`rie Comunal` (ANRSC)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 prin  Legea nr. 634/2002  cu  modific`rile  ]i  complet`rile ulterioare,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indiferent de forma de organizare sau de proprietate a operatorilor care presteaz` aceste servicii.</w:t>
      </w:r>
    </w:p>
    <w:p>
      <w:pPr>
        <w:pStyle w:val="Normal"/>
        <w:jc w:val="both"/>
        <w:rPr/>
      </w:pPr>
      <w:r>
        <w:rPr/>
        <w:tab/>
        <w:t>Art.5 din anex` prevede c` pre\urile ]i tarifele pentru serviciile publice de alimentare cu ap` ]i de canalizare se fundamenteaz` pe baza costurilor de produc\ie, exploatare,  de [ntre\inere ]i repara\ii, a amortismentelor aferente capitalului imobilizat [n active corporale ]i necorporale, a obliga\iilor ce deriv` din contractul de delegare ]i includ cote pentru plata dob@nzilor ]i restituirea creditelor, pentru crearea surselor de dezvoltare ]i modernizare a sistemelor tehnico-edilitare.</w:t>
      </w:r>
    </w:p>
    <w:p>
      <w:pPr>
        <w:pStyle w:val="Normal"/>
        <w:jc w:val="both"/>
        <w:rPr/>
      </w:pPr>
      <w:r>
        <w:rPr/>
        <w:tab/>
        <w:t>Potrivit art. 82 alin (1) din capitolul XI din Hot`r@rea Guvernului 1591/2002 "operatorii serviciilor de ap` ]i canalizare vor practica tarifele aprobate potrivit normelor [n vigoare.”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{n conformitate cu prevederile art. 15 alin.(1) lit. "b" ]i alin. (2) din capitolul VIII din Procedura de stabilire, ajustare ]i modificare a pre\urilor ]i tarifelor pentru serviciile publice de alimentare cu ap` ]i de canalizare, modificarea tarifelor se poate face [n urm`toarele situa\ii:</w:t>
      </w:r>
    </w:p>
    <w:p>
      <w:pPr>
        <w:pStyle w:val="Normal"/>
        <w:jc w:val="both"/>
        <w:rPr/>
      </w:pPr>
      <w:r>
        <w:rPr>
          <w:b/>
        </w:rPr>
        <w:tab/>
        <w:t>a)</w:t>
      </w:r>
      <w:r>
        <w:rPr>
          <w:b/>
          <w:u w:val="single"/>
        </w:rPr>
        <w:t>la modificare major` a costurilor</w:t>
      </w:r>
      <w:r>
        <w:rPr>
          <w:b/>
        </w:rPr>
        <w:t xml:space="preserve"> determinat` de punerea [n func\iune a unor instala\ii ]i utilaje pentru [mbun`t`\irea calitativ` a serviciilor publice de alimentare cu ap` ]i canalizare;</w:t>
      </w:r>
    </w:p>
    <w:p>
      <w:pPr>
        <w:pStyle w:val="Normal"/>
        <w:jc w:val="both"/>
        <w:rPr/>
      </w:pPr>
      <w:r>
        <w:rPr>
          <w:b/>
        </w:rPr>
        <w:tab/>
        <w:t>b)</w:t>
      </w:r>
      <w:r>
        <w:rPr>
          <w:b/>
          <w:u w:val="single"/>
        </w:rPr>
        <w:t>pentru cazuri deosebite</w:t>
      </w:r>
      <w:r>
        <w:rPr>
          <w:b/>
        </w:rPr>
        <w:t xml:space="preserve">, care conduc la modificarea structural` a costurilor sau a produc\iei ori la modificarea condi\iilor de produc\ie </w:t>
      </w:r>
      <w:r>
        <w:rPr>
          <w:b/>
          <w:u w:val="single"/>
        </w:rPr>
        <w:t>care determin` modificarea costurilor cu o influen\` mai mare de 5% pe o perioad` de 3 luni consecutiv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</w:r>
      <w:r>
        <w:rPr>
          <w:b/>
        </w:rPr>
        <w:t xml:space="preserve">Documenta\ia de fundamentare a modific`rii pre\urilor ]i tarifelor serviciilor publice de alimentare cu ap` ]i de canalizare </w:t>
      </w:r>
      <w:r>
        <w:rPr>
          <w:b/>
          <w:u w:val="single"/>
        </w:rPr>
        <w:t>va fi [nso\it` de acordul administra\iei publice locale implicat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onsiliului Jude\ean V@lcea prin Hot`r@rea nr. 22 din 14 februarie 2005 ]i-a dat acordul de modificare a tarifelor la apa potabil` livrat` de  S.C. APAVIL S.A. V@lcea iar prin Hot`r@rea nr. 36 din 9 februarie 2005    s-au aprobat pre\urile la apa livrat` de  S.C. APAVIL S.A. V@lcea, av@nd [n vedere avizul Autorit`\ii Na\ionale de Reglementare pentru Serviciile Publice de Gospod`rie Comunal` (A.N.R.S.C) nr. 268 din 25.01.2005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7938" w:leader="none"/>
        </w:tabs>
        <w:ind w:hanging="0"/>
        <w:rPr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     </w:t>
      </w:r>
      <w:r>
        <w:rPr>
          <w:b/>
          <w:lang w:val="ro-RO"/>
        </w:rPr>
        <w:t>Pre\urile la apa potabil` s-au determinat pe baza influen\elor reale primite [n costuri p@n` la nivelul lunii ianuarie 2005 ]i nu con\in TV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{n temeiul dispozi\iilor art. 6 alin (1) ]i (2) din H.G nr. 1591/2002, cota de dezvoltare, modernizare ]i retehnologizare se stabile]te la un nivel de p@n` la 3% din costurile totale, iar [n situa\ii deosebite, determinate de starea ]i nivelul tehnic al instala\iilor, autorit`\iile administra\iei publice locale implicate pot aproba, dup` caz, o cot` de dezvoltare, modernizare ]i retehnologizare mai mare dec@t cota  de 3%.</w:t>
      </w:r>
    </w:p>
    <w:p>
      <w:pPr>
        <w:pStyle w:val="TextBodyIndent"/>
        <w:rPr/>
      </w:pPr>
      <w:r>
        <w:rPr/>
        <w:t>Sumele [ncasate, corespunz`toare cotelor prev`zute la alin (1) ]i (2), se constituie [ntr-un cont distinct, iar fondul rezultat se  utilizeaz` cu avizul autorit`\ii administra\iei publice locale implicate, exclusiv pentru scopul [n care a fost creat.</w:t>
      </w:r>
    </w:p>
    <w:p>
      <w:pPr>
        <w:pStyle w:val="Normal"/>
        <w:jc w:val="both"/>
        <w:rPr/>
      </w:pPr>
      <w:r>
        <w:rPr/>
        <w:tab/>
        <w:t xml:space="preserve">Men\ion`m de asemenea faptul c`,  </w:t>
      </w:r>
      <w:r>
        <w:rPr>
          <w:b/>
        </w:rPr>
        <w:t>autorit`\ile administra\iei publice locale vor stabili necesitatea aplic`rii de c`tre operatorii serviciilor  publice de alimentare cu ap` ]i de canalizare a cotelor de dezvoltare prev`zute.</w:t>
      </w:r>
      <w:r>
        <w:rPr/>
        <w:t xml:space="preserve"> </w:t>
      </w:r>
      <w:r>
        <w:rPr>
          <w:b/>
        </w:rPr>
        <w:t>Cotele de dezvoltare aprobate de autorit`\ile administra\iei publice locale vor fi determinate pe baza unor studii tehnico - economice, din care s` rezulte oportunitatea, valoarea ]i termenul de recuperare a investi\iei, precum ]i cre]terea calit`\ii serviciilor publice de alimentare cu ap` ]i de canalizare.</w:t>
      </w:r>
    </w:p>
    <w:p>
      <w:pPr>
        <w:pStyle w:val="Normal"/>
        <w:ind w:firstLine="720"/>
        <w:jc w:val="both"/>
        <w:rPr/>
      </w:pPr>
      <w:r>
        <w:rPr/>
        <w:t xml:space="preserve">Cota de dezvoltare, modernizare, retehnologizare ce a fost inclus` [n tariful de furnizare a apei potabile practicat de S.C. APAVIL S.A. V@lcea, a fost aprobat` prin Hot`r@rea Consiliului Jude\ean nr. 15 din 19 martie 2003, iar sumele [ncasate [n valoare de 1.500.000 mii lei, corespunz`toare cotei de 5%, au fost constituite [ntr-un cont distinct ]i urmeaz` a fi utilizate la procurarea instala\iei de verificare ]i etalonare apometre ap` rece, [n conformitate cu prevederile Hot`r@rii Consiliului Jude\ean V@lcea nr. 41            din 28 martie 2005 privind rectificarea Bugetului propriu al jude\ului V@lcea, a Listei obiectivelor de investi\ii ale Consiliului Jude\ean V@lcea cu finan\are par\ial` sau integral` de la buget, aprobarea bugetului fondurilor externe nerambursabile, a Listei obiectivelor de investi\ii cu finan\are din fonduri externe nerambursabile, pe anul 2005. 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{n conformitate cu actele normative invocate mai sus, S.C. APAVIL S.A. V@lcea a [naintat Consiliului Jude\ean V@lcea Referatul nr. 921 din 29.03.2005 privind necesitatea ]i oportunitatea modific`rii tarifului la apa potabil` livrat` de S.C. APAVIL S.A. V@lcea la principalii beneficiari, prezentat [n anex` ]i solicit` acordul cu privire la modificarea tarifelor la ap` potabil` livrat`, dup` cum urmeaz`:</w:t>
      </w:r>
    </w:p>
    <w:p>
      <w:pPr>
        <w:pStyle w:val="Normal"/>
        <w:ind w:left="5760" w:hanging="0"/>
        <w:jc w:val="both"/>
        <w:rPr/>
      </w:pPr>
      <w:r>
        <w:rPr>
          <w:rFonts w:eastAsia="ArialUpR"/>
        </w:rPr>
        <w:t xml:space="preserve">   </w:t>
      </w:r>
      <w:r>
        <w:rPr/>
        <w:t>tarif actual                 tari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aprobat prin              propu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H.C.J. V@lcea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Nr.36/9. 02. 200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lei/m.c.                  lei/m.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` potabil` livrat` pentru:</w:t>
      </w:r>
    </w:p>
    <w:p>
      <w:pPr>
        <w:pStyle w:val="Normal"/>
        <w:jc w:val="both"/>
        <w:rPr/>
      </w:pPr>
      <w:r>
        <w:rPr/>
        <w:tab/>
        <w:t>-SC ACVARIM SA R@mnicu V@lcea                   2.145             2.745</w:t>
      </w:r>
    </w:p>
    <w:p>
      <w:pPr>
        <w:pStyle w:val="Normal"/>
        <w:jc w:val="both"/>
        <w:rPr/>
      </w:pPr>
      <w:r>
        <w:rPr/>
        <w:tab/>
        <w:t xml:space="preserve">-SC PRESACET SA C`lim`ne]ti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</w:t>
      </w:r>
      <w:r>
        <w:rPr/>
        <w:t xml:space="preserve">- [n sistem gravita\ional                      2.590             3.184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</w:t>
      </w:r>
      <w:r>
        <w:rPr/>
        <w:t>- [n sistem cu pompare                      3.900             3.900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- SC C`lim`ne]ti – C`ciulata SA                        2.590             3.184</w:t>
      </w:r>
    </w:p>
    <w:p>
      <w:pPr>
        <w:pStyle w:val="Normal"/>
        <w:jc w:val="both"/>
        <w:rPr/>
      </w:pPr>
      <w:r>
        <w:rPr/>
        <w:tab/>
        <w:t>-Al\i consumatori afla\i [n perimetrul dintre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</w:t>
      </w:r>
      <w:r>
        <w:rPr/>
        <w:t>zona Valea lui Stan- R@mnicu V@lcea, inclusiv</w:t>
      </w:r>
    </w:p>
    <w:p>
      <w:pPr>
        <w:pStyle w:val="Heading3"/>
        <w:rPr/>
      </w:pPr>
      <w:r>
        <w:rPr>
          <w:rFonts w:eastAsia="ArialUpR"/>
        </w:rPr>
        <w:t xml:space="preserve">           </w:t>
      </w:r>
      <w:r>
        <w:rPr/>
        <w:t>SC TRANSOLT  SA C`lim`ne]ti                      2.038             2.511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rPr/>
      </w:pPr>
      <w:r>
        <w:rPr/>
        <w:t>Preciz`m c` S.C. APAVIL S.A. V@lcea solicit` modificarea tarifelor ca urmare a modific`rii structurale a costurilor propuse fa\` de cele anterioare, prin introducerea cheltuielilor noi legate de cre]terea cheltuielilor cu salariile, urmare cre]terii num`rului de salaria\i cu 6 persoane, necesare func\ion`rii laboratorului de metrologie ]i cre]terea tarifului la serviciile de captare ap` brut` practicate de S.C. Hidroelectrica S.A.- Filiala V@lcea, urmare cre]terii tarifului la energia electric` produs`.</w:t>
      </w:r>
    </w:p>
    <w:p>
      <w:pPr>
        <w:pStyle w:val="TextBodyIndent"/>
        <w:rPr/>
      </w:pPr>
      <w:r>
        <w:rPr/>
        <w:t>De asemenea, o alt` necesitate de majorare a pre\urilor la apa potabil` este ]i aceea de respectare a protocolului [ncheiat  [ntre Consiliul Jude\ean V@lcea ]i Agen\ia Danez` pentru Protec\ia Mediului  din cadrul Ministerului Mediului din Danemarca, [n care se prevede obligativitatea finaliz`rii [n perioada 2005- 2006 a etapei I-a (R@mnicu V@lcea- B`beni) din cadrul obiectivului de investi\ii "Alimentare cu ap` a Municipiului Dr`g`]ani  din sursa Br`di]or”.</w:t>
      </w:r>
    </w:p>
    <w:p>
      <w:pPr>
        <w:pStyle w:val="TextBodyIndent"/>
        <w:rPr/>
      </w:pPr>
      <w:r>
        <w:rPr/>
        <w:t>Conform protocolului, Agen\ia Danez` pentru Protec\ia Mediului aloc` un grant de 750.000 Euro, const@nd [n conduct` PE, instala\ii hidraulice etc., Consiliului Jude\ean V@lcea revenindu-i obliga\ia aloc`rii sumei de cca. 1.289.661 Euro, const@nd [n procurare [n continuare de conduct` PE, instala\ii hidraulice, plat` manoper`.</w:t>
      </w:r>
    </w:p>
    <w:p>
      <w:pPr>
        <w:pStyle w:val="Normal"/>
        <w:ind w:firstLine="720"/>
        <w:jc w:val="both"/>
        <w:rPr/>
      </w:pPr>
      <w:r>
        <w:rPr/>
        <w:t>Pentru anul 2005 sunt aloca\i aproximativ 10 miliarde lei, rezult@nd c` mai sunt necesare fonduri de aproximativ 28 miliarde lei care pot fi acoperite numai din aceast` majorare a texei de dezvoltare  pe o perioad` de 2 ani ]i jum`tate, degrev@nd Consiliul Jude\ean V@lcea de aceast` sum`.</w:t>
      </w:r>
    </w:p>
    <w:p>
      <w:pPr>
        <w:pStyle w:val="TextBodyIndent"/>
        <w:rPr/>
      </w:pPr>
      <w:r>
        <w:rPr/>
        <w:t>Av@nd [n vedere faptul c` sursele proprii ale Consiliului Jude\ean sunt limitate, singura solu\ie de respectare a angajamentelor asumate este majorarea cotei de dezvoltare cu 25% , aceasta reprezent@nd 30% din total costuri.</w:t>
      </w:r>
    </w:p>
    <w:p>
      <w:pPr>
        <w:pStyle w:val="Normal"/>
        <w:jc w:val="both"/>
        <w:rPr/>
      </w:pPr>
      <w:r>
        <w:rPr/>
        <w:tab/>
        <w:t>{n conformitate cu prevederile art. 6 din H.G. nr. 1591/2002, fondurile colectate urmare major`rii cotei de dezvoltare urmeaz` a fi folosite cu prioritate [n urm`toarele direc\ii:</w:t>
      </w:r>
    </w:p>
    <w:p>
      <w:pPr>
        <w:pStyle w:val="TextBodyIndent"/>
        <w:rPr>
          <w:lang w:val="ro-RO"/>
        </w:rPr>
      </w:pPr>
      <w:r>
        <w:rPr>
          <w:lang w:val="ro-RO"/>
        </w:rPr>
        <w:t>- [ndeplinirea obliga\iilor asumate prin protocolul [ncheiat [ntre Consiliul Jude\ean V@lcea ]i Agen\ia Danez` pentru Protec\ia Mediului din cadru Ministerului   Mediului   din    Danemarca,    privind    continuarea      investi\iei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“</w:t>
      </w:r>
      <w:r>
        <w:rPr>
          <w:rFonts w:eastAsia="ArialUpR"/>
        </w:rPr>
        <w:t xml:space="preserve"> </w:t>
      </w:r>
      <w:r>
        <w:rPr/>
        <w:t>Alimentare cu ap` a municipiului  Dr`g`]ani, cu etapa I – R@mnicu V@lcea – B`beni;</w:t>
      </w:r>
    </w:p>
    <w:p>
      <w:pPr>
        <w:pStyle w:val="Normal"/>
        <w:ind w:firstLine="720"/>
        <w:jc w:val="both"/>
        <w:rPr/>
      </w:pPr>
      <w:r>
        <w:rPr/>
        <w:t>- cre]terea cheltuielilor cu salariile, urmare major`rii num`rului de personal cu 6 persoane ]i a cheltuielilor materiale cu func\ionarea laboratorului de metrologie;</w:t>
      </w:r>
    </w:p>
    <w:p>
      <w:pPr>
        <w:pStyle w:val="Normal"/>
        <w:jc w:val="both"/>
        <w:rPr/>
      </w:pPr>
      <w:r>
        <w:rPr/>
        <w:tab/>
        <w:t>- cre]terea tarifului la serviciile de captare ap` brut`, practicate de S.C. HIDROELECTRICA S.A. – Filiala V@lcea, urmare cre]terii tarifului la energia electric` produs`.</w:t>
      </w:r>
    </w:p>
    <w:p>
      <w:pPr>
        <w:pStyle w:val="Normal"/>
        <w:jc w:val="both"/>
        <w:rPr/>
      </w:pPr>
      <w:r>
        <w:rPr/>
        <w:tab/>
        <w:t>Fa\` de cele ar`tate mai sus propunem Consiliului Jude\ean s` fie de acord cu modificarea tarifelor de ap` potabil` astfel cum sunt fundamentate [n fi]ele anex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b/>
        </w:rPr>
        <w:t>PRE}EDINTE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/NC/1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92" w:hanging="0"/>
        <w:rPr>
          <w:sz w:val="20"/>
        </w:rPr>
      </w:pPr>
      <w:r>
        <w:rPr>
          <w:sz w:val="20"/>
        </w:rPr>
        <w:t>CONSILIUL JUDE|EAN V^LCEA</w:t>
      </w:r>
    </w:p>
    <w:p>
      <w:pPr>
        <w:pStyle w:val="Footer"/>
        <w:tabs>
          <w:tab w:val="clear" w:pos="4320"/>
          <w:tab w:val="clear" w:pos="8640"/>
        </w:tabs>
        <w:rPr>
          <w:sz w:val="20"/>
          <w:lang w:val="ro-RO" w:eastAsia="en-US"/>
        </w:rPr>
      </w:pPr>
      <w:r>
        <w:rPr>
          <w:sz w:val="20"/>
          <w:lang w:val="ro-RO" w:eastAsia="en-US"/>
        </w:rPr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</w:p>
    <w:p>
      <w:pPr>
        <w:pStyle w:val="Heading2"/>
        <w:ind w:right="192" w:hanging="0"/>
        <w:jc w:val="center"/>
        <w:rPr>
          <w:sz w:val="20"/>
        </w:rPr>
      </w:pPr>
      <w:r>
        <w:rPr>
          <w:sz w:val="20"/>
        </w:rPr>
        <w:t>FI}~ FUNDAMENTARE pentru modificar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tarifelor la apa potabil` livrat` de SC APAVIL SA V^LCEA V@lcea la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  “ACVARIM” SA Rm.V@lcea</w:t>
      </w:r>
    </w:p>
    <w:p>
      <w:pPr>
        <w:pStyle w:val="Normal"/>
        <w:ind w:right="-37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37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7"/>
        <w:gridCol w:w="900"/>
        <w:gridCol w:w="1620"/>
        <w:gridCol w:w="13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t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ArialUpR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SPECIFICA|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Funda-mentar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erioar`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 MC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U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` brut` cump`rat`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i 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7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st consumatori, 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7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 salaria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it mediu /sal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</w:t>
            </w:r>
            <w:r>
              <w:rPr>
                <w:sz w:val="20"/>
              </w:rPr>
              <w:t>mii 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vari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,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p` brut`,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erderi tehnolog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ergie electric` tehnologic`;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ale tehnologice  (consum tehnolog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7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lte cheltuieli materiale speci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fix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,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cheltuieli material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ergie electric`,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mortizare anual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deven\` anual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para\ii [n re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para\ii cu ter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ii ]i cercet`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ervicii executate de ter\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    colabor`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   comisioane ]i onor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protocol, reclame, publ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po]t`, telecomunica\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alte cheltuieli  material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heltuieli cu munca vi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,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-  sal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 xml:space="preserve">- C.A.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- fond ]om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- C.A.S.S. ]i boli profesioan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cheltuieli financ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totale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it   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` de dezvoltare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ituri ob\inute din  producere, transport, distribu\ie ap` (I+II+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i le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eastAsia="ArialUpR"/>
          <w:sz w:val="20"/>
        </w:rPr>
        <w:t xml:space="preserve">     </w:t>
      </w:r>
      <w:r>
        <w:rPr>
          <w:b/>
          <w:sz w:val="20"/>
        </w:rPr>
        <w:t>P R E } E D I N T E,</w:t>
      </w:r>
    </w:p>
    <w:p>
      <w:pPr>
        <w:pStyle w:val="Heading1"/>
        <w:rPr>
          <w:rFonts w:eastAsia="ArialUpR"/>
          <w:sz w:val="20"/>
        </w:rPr>
      </w:pPr>
      <w:r>
        <w:rPr>
          <w:rFonts w:eastAsia="ArialUpR"/>
          <w:sz w:val="20"/>
        </w:rPr>
        <w:t xml:space="preserve"> </w:t>
      </w:r>
    </w:p>
    <w:p>
      <w:pPr>
        <w:pStyle w:val="Heading1"/>
        <w:ind w:left="3600" w:firstLine="720"/>
        <w:rPr>
          <w:sz w:val="20"/>
        </w:rPr>
      </w:pPr>
      <w:r>
        <w:rPr>
          <w:sz w:val="20"/>
        </w:rPr>
        <w:t>Dumitru Bu]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C/NC/1ex</w:t>
      </w:r>
    </w:p>
    <w:p>
      <w:pPr>
        <w:pStyle w:val="Heading2"/>
        <w:tabs>
          <w:tab w:val="clear" w:pos="720"/>
          <w:tab w:val="left" w:pos="0" w:leader="none"/>
        </w:tabs>
        <w:ind w:right="192" w:hanging="0"/>
        <w:jc w:val="both"/>
        <w:rPr>
          <w:sz w:val="20"/>
        </w:rPr>
      </w:pPr>
      <w:r>
        <w:rPr>
          <w:sz w:val="20"/>
        </w:rPr>
        <w:t xml:space="preserve">CONSILIUL JUDE|EAN V^LCE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>
          <w:sz w:val="20"/>
        </w:rPr>
        <w:t>FI}~ FUNDAMENTARE  pentru modificarea tarifelor la apa potabil` livrat` de  SC APAVIL SA V@lcea la -al\i consumatori afla\i [n perimetrul  dintre Valea lui Stan -</w:t>
      </w:r>
      <w:r>
        <w:rPr>
          <w:b w:val="false"/>
          <w:sz w:val="20"/>
        </w:rPr>
        <w:t xml:space="preserve"> </w:t>
      </w:r>
      <w:r>
        <w:rPr>
          <w:sz w:val="20"/>
        </w:rPr>
        <w:t>Rm.V@lcea, inclusiv SC TRANSOLT C`lim`ne]t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70"/>
        <w:gridCol w:w="1080"/>
        <w:gridCol w:w="1710"/>
        <w:gridCol w:w="153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ArialUpR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SPECIFICA|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undamentarea anterioar`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i/m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</w:t>
            </w:r>
            <w:r>
              <w:rPr>
                <w:sz w:val="20"/>
              </w:rPr>
              <w:t>PROP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</w:t>
            </w:r>
            <w:r>
              <w:rPr>
                <w:sz w:val="20"/>
              </w:rPr>
              <w:t>lei/mc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` brut` cump`rat`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i 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st consumatori,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 salaria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p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</w:t>
            </w:r>
            <w:r>
              <w:rPr>
                <w:sz w:val="20"/>
              </w:rPr>
              <w:t>mii l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varia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,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p` brut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erderi tehnologice (consum tehnolog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ergie electric` tehnologic`;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ale tehnolog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,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ergie electric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mortizare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deven\`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para\ii [n 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para\ii cu ter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ii ]i cercet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ervicii executate de ter\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    colabor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   comisioane ]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po]t`, telecomunica\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,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,3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 xml:space="preserve">- C.A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- fond ]om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 xml:space="preserve">- C.A.S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it  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` de dezvoltare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ituri ob\inute din  producere, transport, distribu\ie ap`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i le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ab/>
        <w:t>P R E } E D I N T E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>
          <w:rFonts w:eastAsia="ArialUpR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 xml:space="preserve">   Dumitru Bu]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C/NC / 1 ex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right="192" w:hanging="0"/>
        <w:rPr>
          <w:sz w:val="20"/>
        </w:rPr>
      </w:pPr>
      <w:r>
        <w:rPr>
          <w:sz w:val="20"/>
        </w:rPr>
        <w:t xml:space="preserve">CONSILIUL JUDE|EAN V^LCE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FI}~ FUNDAMENTARE pentru modificar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arifelor la apa potabil` livrat` de  SC APAVIL SA V@lcea l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  “ PRESACET ” SA C`lim`ne]ti - [n sistem gravita\ional –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70"/>
        <w:gridCol w:w="1080"/>
        <w:gridCol w:w="1530"/>
        <w:gridCol w:w="171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ArialUpR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SPECIFICA|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da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erioar`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i/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</w:t>
            </w:r>
            <w:r>
              <w:rPr>
                <w:sz w:val="20"/>
              </w:rPr>
              <w:t>PROP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  </w:t>
            </w:r>
            <w:r>
              <w:rPr>
                <w:sz w:val="20"/>
              </w:rPr>
              <w:t>lei/mc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` brut` cump`rat`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i m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,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st consumatori,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,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 salaria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per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</w:t>
            </w:r>
            <w:r>
              <w:rPr>
                <w:sz w:val="20"/>
              </w:rPr>
              <w:t>mii l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varia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,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,5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p` brut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erderi tehnolog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ergie electric` tehnologic`;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ale tehnologice (consum tehnolog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1,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1,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ergie electric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mortizare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deven\`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para\ii [n 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para\ii cu ter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ii ]i cercet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ervicii executate de ter\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    colabor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   comisioane ]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po]t`, telecomunica\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</w:t>
            </w:r>
            <w:r>
              <w:rPr>
                <w:sz w:val="20"/>
              </w:rPr>
              <w:t>868,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,4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 xml:space="preserve">- C.A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- fond ]om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 xml:space="preserve">- C.A.S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it  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` de dezvoltare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ituri ob\inute din  producere, transport, distribu\ie ap`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i le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sz w:val="20"/>
        </w:rPr>
        <w:tab/>
        <w:t xml:space="preserve">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rFonts w:eastAsia="ArialUpR"/>
          <w:b/>
          <w:sz w:val="20"/>
        </w:rPr>
        <w:t xml:space="preserve">        </w:t>
      </w:r>
      <w:r>
        <w:rPr>
          <w:b/>
          <w:sz w:val="20"/>
        </w:rPr>
        <w:t>P R E } E D I N T E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rFonts w:eastAsia="ArialUpR"/>
          <w:sz w:val="20"/>
        </w:rPr>
        <w:t xml:space="preserve">  </w:t>
      </w:r>
      <w:r>
        <w:rPr>
          <w:sz w:val="20"/>
        </w:rPr>
        <w:tab/>
        <w:tab/>
        <w:t xml:space="preserve">                                                    Dumitru Bu]e</w:t>
      </w:r>
    </w:p>
    <w:p>
      <w:pPr>
        <w:pStyle w:val="Heading3"/>
        <w:rPr>
          <w:rFonts w:eastAsia="ArialUpR"/>
          <w:sz w:val="20"/>
        </w:rPr>
      </w:pPr>
      <w:r>
        <w:rPr>
          <w:rFonts w:eastAsia="ArialUpR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rFonts w:eastAsia="ArialUpR"/>
          <w:b/>
          <w:sz w:val="20"/>
        </w:rPr>
        <w:t xml:space="preserve"> </w:t>
      </w:r>
      <w:r>
        <w:rPr>
          <w:b/>
          <w:sz w:val="20"/>
        </w:rPr>
        <w:t>NC/NC/1e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0" w:leader="none"/>
        </w:tabs>
        <w:ind w:right="192" w:hanging="0"/>
        <w:jc w:val="both"/>
        <w:rPr>
          <w:sz w:val="20"/>
        </w:rPr>
      </w:pPr>
      <w:r>
        <w:rPr>
          <w:sz w:val="20"/>
        </w:rPr>
        <w:t xml:space="preserve">CONSILIUL JUDE|EAN V^LCEA </w:t>
      </w:r>
    </w:p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FI}~ FUNDAMENTARE pentru modificar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arifelor la apa potabil` livrat` de  SC APAVIL SA V@lcea l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   C`lim`ne]ti - C`ciulata S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70"/>
        <w:gridCol w:w="1080"/>
        <w:gridCol w:w="1800"/>
        <w:gridCol w:w="162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ArialUpR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SPECIFICA|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d. anterioar`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i/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</w:t>
            </w:r>
            <w:r>
              <w:rPr>
                <w:sz w:val="20"/>
              </w:rPr>
              <w:t>PROP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  </w:t>
            </w:r>
            <w:r>
              <w:rPr>
                <w:sz w:val="20"/>
              </w:rPr>
              <w:t>lei/mc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` brut` cump`rat`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i m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st consumatori,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i m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 salaria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pe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</w:t>
            </w:r>
            <w:r>
              <w:rPr>
                <w:sz w:val="20"/>
              </w:rPr>
              <w:t>mii l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varia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,5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p` brut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erderi tehnologice (consum tehnolog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ergie electric` tehnologic`;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ale tehnolog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1,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ergie electric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mortizare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deven\`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para\ii [n 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para\ii cu ter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ii ]i cercet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ervicii executate de ter\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    colabor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   comisioane ]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</w:t>
            </w:r>
            <w:r>
              <w:rPr>
                <w:sz w:val="20"/>
              </w:rPr>
              <w:t>- po]t`, telecomunica\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</w:t>
            </w:r>
            <w:r>
              <w:rPr>
                <w:sz w:val="20"/>
              </w:rPr>
              <w:t>86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868,4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 xml:space="preserve">- C.A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>- fond ]om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</w:t>
            </w:r>
            <w:r>
              <w:rPr>
                <w:sz w:val="20"/>
              </w:rPr>
              <w:t xml:space="preserve">- C.A.S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it  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` de dezvoltare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ituri ob\inute din  producere, transport, distribu\ie ap`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i le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 xml:space="preserve">          </w:t>
      </w:r>
    </w:p>
    <w:p>
      <w:pPr>
        <w:pStyle w:val="Normal"/>
        <w:jc w:val="center"/>
        <w:rPr/>
      </w:pPr>
      <w:r>
        <w:rPr>
          <w:sz w:val="20"/>
        </w:rPr>
        <w:tab/>
      </w:r>
      <w:r>
        <w:rPr>
          <w:b/>
          <w:sz w:val="20"/>
        </w:rPr>
        <w:t>P R E } E D I N T E,</w:t>
      </w:r>
    </w:p>
    <w:p>
      <w:pPr>
        <w:pStyle w:val="Heading1"/>
        <w:rPr>
          <w:sz w:val="20"/>
        </w:rPr>
      </w:pPr>
      <w:r>
        <w:rPr>
          <w:rFonts w:eastAsia="ArialUpR"/>
          <w:sz w:val="20"/>
        </w:rPr>
        <w:t xml:space="preserve"> </w:t>
      </w:r>
      <w:r>
        <w:rPr>
          <w:sz w:val="20"/>
        </w:rPr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left="4320" w:hanging="0"/>
        <w:rPr>
          <w:sz w:val="20"/>
        </w:rPr>
      </w:pPr>
      <w:r>
        <w:rPr>
          <w:rFonts w:eastAsia="ArialUpR"/>
          <w:sz w:val="20"/>
        </w:rPr>
        <w:t xml:space="preserve">   </w:t>
      </w:r>
      <w:r>
        <w:rPr>
          <w:sz w:val="20"/>
        </w:rPr>
        <w:t xml:space="preserve">Dumitru Bu]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NC/NC/1ex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663" w:leader="none"/>
      </w:tabs>
      <w:jc w:val="both"/>
      <w:outlineLvl w:val="2"/>
    </w:pPr>
    <w:rPr>
      <w:lang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7:19:00Z</dcterms:created>
  <dc:creator>Nichie Camelia</dc:creator>
  <dc:description/>
  <dc:language>en-US</dc:language>
  <cp:lastModifiedBy>Nichie Camelia</cp:lastModifiedBy>
  <dcterms:modified xsi:type="dcterms:W3CDTF">2005-04-12T17:19:00Z</dcterms:modified>
  <cp:revision>2</cp:revision>
  <dc:subject/>
  <dc:title>CONSILIUL JUDE|EAN V^LCEA</dc:title>
</cp:coreProperties>
</file>